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Úvo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>Je řešen jednostupňový prováděcí projekt vytápění přístavby v rámci investiční akce: „ZŠ Májová, Ostrov - výstavba učebny technických a řemeslných oborů ve vazbě na zajištění bezbariérovosti školy.“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Tepelná bilance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>Dle stavebních dispozic, tepelně technických vlastností plášťových konstrukcí a výplní  a dle vnitřních teplot pro jednotlivé místnosti byl dle ČSN-EN 12831 stanoven následující tepelný výkon:</w:t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T - </w:t>
        <w:tab/>
        <w:t xml:space="preserve">Soucet tepelných ztrát prechodem tepla všech vytápených prostoru (mimo tepla </w:t>
        <w:tab/>
        <w:t>šírícího se uvnitr budovy - napr. tepelné ztráty mezi jednotlivými byty)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T = 6239 W</w:t>
      </w:r>
    </w:p>
    <w:p>
      <w:pPr>
        <w:pStyle w:val="Normal"/>
        <w:autoSpaceDE w:val="false"/>
        <w:rPr>
          <w:rFonts w:ascii="Symbol" w:hAnsi="Symbol" w:cs="Symbol"/>
          <w:sz w:val="22"/>
          <w:szCs w:val="22"/>
          <w:u w:val="single"/>
        </w:rPr>
      </w:pPr>
      <w:r>
        <w:rPr>
          <w:rFonts w:cs="Symbol" w:ascii="Symbol" w:hAnsi="Symbol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V - </w:t>
        <w:tab/>
        <w:t>Tepelné ztráty vetráním všech vytápených prostoru (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>Vi = 0.5*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inf,i + 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su,i *fv,i + </w:t>
        <w:tab/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su,sm *fv,sm + 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mech,inf,i) </w:t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V = 2663 W</w:t>
      </w:r>
    </w:p>
    <w:p>
      <w:pPr>
        <w:pStyle w:val="Normal"/>
        <w:autoSpaceDE w:val="false"/>
        <w:rPr>
          <w:rFonts w:ascii="Symbol" w:hAnsi="Symbol" w:cs="Symbol"/>
          <w:sz w:val="22"/>
          <w:szCs w:val="22"/>
          <w:u w:val="single"/>
        </w:rPr>
      </w:pPr>
      <w:r>
        <w:rPr>
          <w:rFonts w:cs="Symbol" w:ascii="Symbol" w:hAnsi="Symbol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>RH -</w:t>
        <w:tab/>
        <w:t xml:space="preserve"> Soucet tepelných príkonu na zátop všech vytápených prostoru potrebný na </w:t>
        <w:tab/>
        <w:tab/>
        <w:t xml:space="preserve">vyrovnání vlivu prerušovaného vytápení </w:t>
      </w: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>RH = 0 W</w:t>
      </w:r>
    </w:p>
    <w:p>
      <w:pPr>
        <w:pStyle w:val="Normal"/>
        <w:spacing w:lineRule="auto" w:line="360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HL - </w:t>
        <w:tab/>
        <w:t xml:space="preserve">Projektovaný tepelný príkon pro celou budovu </w:t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HL = 8902 W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i/>
          <w:i/>
        </w:rPr>
      </w:pPr>
      <w:r>
        <w:rPr/>
        <w:tab/>
      </w:r>
      <w:r>
        <w:rPr>
          <w:i/>
        </w:rPr>
        <w:t>-</w:t>
        <w:tab/>
        <w:t>detailní výpočet viz.příloha TZ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3. Technické řešení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- místo napojení:</w:t>
      </w:r>
    </w:p>
    <w:p>
      <w:pPr>
        <w:pStyle w:val="Normal"/>
        <w:spacing w:lineRule="auto" w:line="360"/>
        <w:jc w:val="both"/>
        <w:rPr/>
      </w:pPr>
      <w:r>
        <w:rPr/>
        <w:tab/>
        <w:t>Je situováno do místnosti „08-Sklad dílny“, kde prochází stávající rozvod topné vody pro tělocvičnu a spojovací chodbu. Na stávající rozvod bude vysazena odbočka osazena armaturní sestavou sestávající z kulového kohoutu, filtru, vypouštěcí kohout a regulátoru průtoku s přednastavením. Za armaturní sestavou bude potrubí navedeno do podlahy, zde bude zřízen ležatý symetrický rozvod k jednotlivým otopným tělesů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- popis topné soustavy: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object w:dxaOrig="28500" w:dyaOrig="14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5pt;height:75.6pt" filled="f" o:ole="">
            <v:imagedata r:id="rId3" o:title=""/>
          </v:shape>
          <o:OLEObject Type="Embed" ProgID="" ShapeID="ole_rId2" DrawAspect="Content" ObjectID="_216393951" r:id="rId2"/>
        </w:objec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rFonts w:eastAsia="Times New Roman" w:cs="Times New Roman"/>
          <w:kern w:val="0"/>
          <w:lang w:bidi="ar-SA"/>
        </w:rPr>
        <w:t>Otopná soustava objektu je tvořena ocelovými deskovými radiátory v provedení ventil-kompakt výšky 600mm a příslušné délky. Každé těleso je na přívodu opatřeno uzavíracím a vypouštěcím ventilem tzv“H“  pro tělesa VK  a termostatickou hlavicí osazenou na integrovaný radiátorový ventil. Tělesa budou osazena na konzoly ke zdi a přichycena držáky - napojení radiátorů bude rohovým připojovacím ventilem ze zdi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Radiátory budou napojeny na symetrickou horizontální potrubní síť s nuceným oběhem. Potrubí do </w:t>
      </w:r>
      <w:r>
        <w:rPr>
          <w:rFonts w:cs="Times New Roman"/>
        </w:rPr>
        <w:t xml:space="preserve">ø32 je uvažováno Al-Pex-vícevrstvé s hliníkovou bariérou, případná vyšší  z potrubí měděného svařovaného tvrdou pájkou. </w:t>
      </w: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Uložení potrubí bude provedeno do podlahy,v</w:t>
      </w:r>
      <w:r>
        <w:rPr>
          <w:rFonts w:eastAsia="Times New Roman" w:cs="Arial"/>
        </w:rPr>
        <w:t>eškeré potrubní rozvody budou izolovány  pomocí potrubních pouzder z tvrzené minerální vlny s AL folií, rozvody v podlahách pěnovou izolací z P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- zkoušky, zkušební provoz topného zařízení</w:t>
      </w:r>
    </w:p>
    <w:p>
      <w:pPr>
        <w:pStyle w:val="Standard"/>
        <w:spacing w:lineRule="auto" w:line="360"/>
        <w:jc w:val="both"/>
        <w:rPr/>
      </w:pP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Potrubí, tělesa, armatury a ostatní zařízení musí být uloženo s maximální přesností v dimenzích, délkách a spádech odpovídajících projektu. Při přerušení prací je nutno konce trubek znepřístupnit proti vniknutí cizích předmětů. Před smontování armatur je nutno zkontrolovat jejich funkci a směr proudění. Odpor při otevírání a uzavírání armatur ručním kolem musí být mírný a rovnoměrný. O zahájení postupu a skončení montážních prací je povinen vedoucí montáže vést deník. Ústřední vytápění musí po skončení montáže vyhovovat po stránce montážní i provozní. Jeho způsobilost je nutno zajistit zkouškami dle ČSN 06 0310 čl. 131 – 143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 skončené montáži bude provedeno </w:t>
      </w:r>
      <w:r>
        <w:rPr>
          <w:u w:val="single"/>
        </w:rPr>
        <w:t>propláchnutí zařízení</w:t>
      </w:r>
      <w:r>
        <w:rPr/>
        <w:t xml:space="preserve"> - provádí se po dobu 24hod při zapnutých oběhových čerpadlech. Vyčištění a propláchnutí soustavy je součástí montáže a o jeho provedení bude sepsán zápis ve stavebním deník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Dále bude provedena </w:t>
      </w:r>
      <w:r>
        <w:rPr>
          <w:u w:val="single"/>
        </w:rPr>
        <w:t>zkouška těsnosti</w:t>
      </w:r>
      <w:r>
        <w:rPr/>
        <w:t xml:space="preserve"> tlakem na nejvyšší dovolený přetlak 0,35MPa, soustava bude natlakována po dobu 6 hod-neobjeví-li se po tuto dobu netěsnost,lze zkoušku považovat za úspěšno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slední zkouškou zařízení je </w:t>
      </w:r>
      <w:r>
        <w:rPr>
          <w:u w:val="single"/>
        </w:rPr>
        <w:t>provozní zkouška-dilatační a topná</w:t>
      </w:r>
      <w:r>
        <w:rPr/>
        <w:t>. Při dilatační zkoušce se systém 2x opakovaně ohřeje na nejvyšší pracovní teplotu (80°C) a nechá vychladnout na pokojovou teplotu. Kontrolují se netěsnosti případně jiné závady, o dilatační zkoušce se zapíše zápis do stavebního deníku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Topná zkouška</w:t>
      </w:r>
      <w:r>
        <w:rPr/>
        <w:t xml:space="preserve"> se provede v průběhu otopného období v rozsahu 72 hod- kontroluje se schopnost systému dosáhnout požadovaných tepelných a tlakových parametrů a správná funkce regulačních a měřících zařízení. Topná zkouška se provádí za účasti investora-po ukončení topné zkoušky je </w:t>
      </w:r>
      <w:r>
        <w:rPr>
          <w:color w:val="000000"/>
        </w:rPr>
        <w:t>sepsán</w:t>
      </w:r>
      <w:r>
        <w:rPr>
          <w:color w:val="000000"/>
          <w:sz w:val="22"/>
          <w:szCs w:val="22"/>
        </w:rPr>
        <w:t xml:space="preserve"> protokol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Před osazením termohlavic</w:t>
      </w:r>
      <w:r>
        <w:rPr/>
        <w:t xml:space="preserve"> bude provedeno hydronické seřízení pomocí přednastavení TRV ventilů, pomocí regulačních armatur průtoku a seřízením otáček oběhových čerpadel. Poté budou regulační armatury zaplombovány a označeny štítkem,vyvážení soustavy bude stvrzené předaným protokolem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 xml:space="preserve"> Ve zkušebním provozu bude ověřena funkčnost zařízení. Uvedení do provozu provede dodavatel se zaškolením obsluhy dle příslušných předpisů. 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sz w:val="28"/>
          <w:szCs w:val="28"/>
          <w:u w:val="single"/>
        </w:rPr>
        <w:t>4.  Bezpečnost a ochrana zdraví při  práci</w:t>
      </w:r>
    </w:p>
    <w:p>
      <w:pPr>
        <w:pStyle w:val="TextBodyIndent"/>
        <w:spacing w:lineRule="auto" w:line="360"/>
        <w:ind w:left="0" w:firstLine="705"/>
        <w:jc w:val="both"/>
        <w:rPr/>
      </w:pPr>
      <w:r>
        <w:rPr/>
        <w:t>Při práci budou dodržovány bezpečnostní předpisy a vyhlášky, se kterými budou pracující seznámeni před zahájením montážních prací. Po svařování resp. pájení bude každý den kontrolováno pracoviště z hlediska požární ochrany. Prostor při svařování musí být dostatečně větrán. Požární bezpečnost na stavbě bude v souladu dle ČSN 06 1008 a ČSN 73 0802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5.  S</w:t>
      </w:r>
      <w:r>
        <w:rPr>
          <w:b/>
          <w:sz w:val="28"/>
          <w:szCs w:val="28"/>
          <w:u w:val="single"/>
        </w:rPr>
        <w:t>ouvisející ČSN a právní předpisy</w:t>
      </w:r>
    </w:p>
    <w:p>
      <w:pPr>
        <w:pStyle w:val="TextBodyIndent"/>
        <w:ind w:left="0" w:right="-428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Indent"/>
        <w:ind w:left="0" w:right="-428" w:hanging="0"/>
        <w:rPr/>
      </w:pPr>
      <w:r>
        <w:rPr/>
        <w:tab/>
        <w:t>ČSN 06 0310</w:t>
        <w:tab/>
        <w:tab/>
        <w:tab/>
        <w:t xml:space="preserve">Tepelné soustavy v budovách - projektování a </w:t>
        <w:tab/>
        <w:tab/>
        <w:tab/>
        <w:tab/>
        <w:tab/>
        <w:tab/>
        <w:tab/>
        <w:t>montáž</w:t>
      </w:r>
    </w:p>
    <w:p>
      <w:pPr>
        <w:pStyle w:val="Normal"/>
        <w:spacing w:lineRule="auto" w:line="360"/>
        <w:jc w:val="both"/>
        <w:rPr/>
      </w:pPr>
      <w:r>
        <w:rPr/>
        <w:tab/>
        <w:t>ČSN 06 0320</w:t>
        <w:tab/>
        <w:tab/>
        <w:tab/>
        <w:t>Tepelné soustavy v budovách –příprava teplé  vody</w:t>
        <w:tab/>
        <w:tab/>
        <w:t>ČSN 06 0830</w:t>
        <w:tab/>
        <w:tab/>
        <w:tab/>
        <w:t xml:space="preserve">Tepelné soustavy v budovách-zabezpečovací </w:t>
        <w:tab/>
        <w:tab/>
        <w:tab/>
        <w:tab/>
        <w:tab/>
        <w:tab/>
        <w:t>zařízení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ČSN-EN 12 170</w:t>
        <w:tab/>
        <w:tab/>
        <w:t xml:space="preserve">Tepelné soustavy v budovách-návod pro </w:t>
        <w:tab/>
        <w:tab/>
        <w:tab/>
        <w:tab/>
        <w:tab/>
        <w:tab/>
        <w:tab/>
        <w:t xml:space="preserve">provoz, obsluhu, údržbu a užívání –t epelné soustavy </w:t>
        <w:tab/>
        <w:tab/>
        <w:tab/>
        <w:tab/>
        <w:tab/>
        <w:t>nevyžadující kvalifikovanou obsluhu</w:t>
      </w:r>
    </w:p>
    <w:p>
      <w:pPr>
        <w:pStyle w:val="Normal"/>
        <w:spacing w:lineRule="auto" w:line="360"/>
        <w:ind w:left="3540" w:hanging="2835"/>
        <w:jc w:val="both"/>
        <w:rPr/>
      </w:pPr>
      <w:r>
        <w:rPr/>
        <w:t>ČSN-EN 12 831</w:t>
        <w:tab/>
        <w:t xml:space="preserve">Tepelné soustavy v budovách-výpočet tepelného výkonu </w:t>
      </w:r>
    </w:p>
    <w:p>
      <w:pPr>
        <w:pStyle w:val="Normal"/>
        <w:spacing w:lineRule="auto" w:line="360"/>
        <w:ind w:left="3540" w:hanging="2835"/>
        <w:jc w:val="both"/>
        <w:rPr/>
      </w:pPr>
      <w:r>
        <w:rPr/>
        <w:t>ČSN-EN 12 828</w:t>
        <w:tab/>
        <w:t>Tepelné soustavy v budovách-navrhování teplovodních tepelných soustav</w:t>
      </w:r>
    </w:p>
    <w:p>
      <w:pPr>
        <w:pStyle w:val="Normal"/>
        <w:spacing w:lineRule="auto" w:line="360"/>
        <w:jc w:val="both"/>
        <w:rPr/>
      </w:pPr>
      <w:r>
        <w:rPr/>
        <w:tab/>
        <w:t>prEN 13 831</w:t>
        <w:tab/>
        <w:tab/>
        <w:tab/>
        <w:t xml:space="preserve">Uzavřené expanzní nádoby se zabudovanou </w:t>
        <w:tab/>
        <w:tab/>
        <w:tab/>
        <w:tab/>
        <w:tab/>
        <w:tab/>
        <w:t>membránou pro instalaci ve vodovodních soustavách</w:t>
      </w:r>
    </w:p>
    <w:p>
      <w:pPr>
        <w:pStyle w:val="Normal"/>
        <w:spacing w:lineRule="auto" w:line="360"/>
        <w:jc w:val="both"/>
        <w:rPr/>
      </w:pPr>
      <w:r>
        <w:rPr/>
        <w:tab/>
        <w:t>ČSN 07 7401</w:t>
        <w:tab/>
        <w:tab/>
        <w:tab/>
        <w:t xml:space="preserve">Voda a pára pro tepelná energetická zařízení </w:t>
        <w:tab/>
        <w:tab/>
        <w:tab/>
        <w:tab/>
        <w:tab/>
        <w:tab/>
        <w:t xml:space="preserve">s pracovním </w:t>
        <w:tab/>
        <w:t>tlakem páry do 8MPa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>ČSN 69 0012</w:t>
        <w:tab/>
        <w:tab/>
        <w:tab/>
        <w:t>Tlakové nádoby stabilní. Provozní požadavky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Nař.vl. 101/2005 sb</w:t>
        <w:tab/>
        <w:tab/>
        <w:t>O</w:t>
      </w:r>
      <w:r>
        <w:rPr>
          <w:b/>
          <w:bCs/>
          <w:color w:val="0000FF"/>
        </w:rPr>
        <w:t xml:space="preserve"> </w:t>
      </w:r>
      <w:r>
        <w:rPr/>
        <w:t xml:space="preserve">podrobnějších požadavcích na pracoviště a pracovní </w:t>
        <w:tab/>
        <w:tab/>
        <w:tab/>
        <w:tab/>
        <w:tab/>
        <w:t>prostředí</w:t>
        <w:tab/>
        <w:tab/>
        <w:tab/>
        <w:tab/>
        <w:tab/>
        <w:tab/>
      </w:r>
    </w:p>
    <w:p>
      <w:pPr>
        <w:pStyle w:val="TextBodyIndent"/>
        <w:ind w:left="0" w:right="-428" w:hanging="0"/>
        <w:rPr/>
      </w:pPr>
      <w:r>
        <w:rPr/>
        <w:t xml:space="preserve">    </w:t>
      </w:r>
      <w:r>
        <w:rPr/>
        <w:tab/>
        <w:t xml:space="preserve">ČSN 73 0802  </w:t>
        <w:tab/>
        <w:tab/>
        <w:t>Požární bezpečnost staveb</w:t>
      </w:r>
    </w:p>
    <w:p>
      <w:pPr>
        <w:pStyle w:val="Normal"/>
        <w:spacing w:lineRule="auto" w:line="360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  <w:tab/>
        <w:t>-----------------------</w:t>
      </w:r>
    </w:p>
    <w:p>
      <w:pPr>
        <w:pStyle w:val="TextBodyIndent"/>
        <w:ind w:left="0" w:right="-428" w:hanging="0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spacing w:lineRule="auto" w:line="360"/>
        <w:jc w:val="both"/>
        <w:rPr/>
      </w:pPr>
      <w:r>
        <w:rPr/>
        <w:tab/>
        <w:t>Zákon č. 262/2006 Sb.</w:t>
        <w:tab/>
        <w:t>Zákoník práce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Zákon č. 203/1994 Sb., </w:t>
        <w:tab/>
        <w:t>O požární ochraně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Zákon č. 523/2002 Sb., </w:t>
        <w:tab/>
        <w:t>O hygieně práce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Zákona č. 309/2006 Sb., </w:t>
        <w:tab/>
        <w:t xml:space="preserve">kterým se upravují další požadavky bezpečnosti a </w:t>
        <w:tab/>
        <w:tab/>
        <w:tab/>
        <w:tab/>
        <w:tab/>
        <w:tab/>
        <w:t xml:space="preserve">ochrany zdraví při práci v pracovněprávních vztazích a o </w:t>
        <w:tab/>
        <w:tab/>
        <w:tab/>
        <w:tab/>
        <w:tab/>
        <w:t xml:space="preserve">zajištění bezpečnosti a ochrany zdraví při činnosti nebo </w:t>
        <w:tab/>
        <w:tab/>
        <w:tab/>
        <w:tab/>
        <w:tab/>
        <w:t xml:space="preserve">poskytování </w:t>
        <w:tab/>
        <w:t xml:space="preserve">služeb mimo pracovněprávní vztahy </w:t>
        <w:tab/>
        <w:tab/>
        <w:tab/>
        <w:tab/>
        <w:tab/>
        <w:t xml:space="preserve">(zákon o zajištění dalších podmínek bezpečnosti a </w:t>
        <w:tab/>
        <w:tab/>
        <w:tab/>
        <w:tab/>
        <w:tab/>
        <w:tab/>
        <w:t xml:space="preserve">ochrany zdraví při práci) – požadavky na pracoviště a </w:t>
        <w:tab/>
        <w:tab/>
        <w:tab/>
        <w:tab/>
        <w:tab/>
        <w:t>pracovní prostředí+nařízení vlád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 xml:space="preserve">Zákon č. 458/2000 Sb., </w:t>
        <w:tab/>
        <w:t xml:space="preserve">o podmínkách podnikání a výkonu státní správy v </w:t>
        <w:tab/>
        <w:tab/>
        <w:tab/>
        <w:tab/>
        <w:tab/>
        <w:tab/>
        <w:t xml:space="preserve">energetických odvětvích a o změně některých zákonů </w:t>
        <w:tab/>
        <w:tab/>
        <w:tab/>
        <w:tab/>
        <w:tab/>
        <w:t>(energetický zákon)</w:t>
      </w:r>
    </w:p>
    <w:p>
      <w:pPr>
        <w:pStyle w:val="Normal"/>
        <w:spacing w:lineRule="auto" w:line="360"/>
        <w:ind w:left="743" w:hanging="2160"/>
        <w:jc w:val="both"/>
        <w:rPr/>
      </w:pPr>
      <w:r>
        <w:rPr/>
        <w:tab/>
        <w:t>Vyhl.183/2006sb.</w:t>
        <w:tab/>
        <w:tab/>
        <w:t>Stavební zákon</w:t>
      </w:r>
    </w:p>
    <w:p>
      <w:pPr>
        <w:pStyle w:val="Normal"/>
        <w:spacing w:lineRule="auto" w:line="360"/>
        <w:ind w:left="851" w:hanging="851"/>
        <w:jc w:val="both"/>
        <w:rPr/>
      </w:pPr>
      <w:r>
        <w:rPr/>
        <w:tab/>
        <w:t>Vyh. 22/1997sb.</w:t>
        <w:tab/>
        <w:tab/>
        <w:t>O technických požadavcích na výrobky.</w:t>
      </w:r>
    </w:p>
    <w:p>
      <w:pPr>
        <w:pStyle w:val="Normal"/>
        <w:spacing w:lineRule="auto" w:line="360"/>
        <w:jc w:val="both"/>
        <w:rPr/>
      </w:pPr>
      <w:r>
        <w:rPr/>
        <w:tab/>
        <w:t>Vyhl.406/2000sb.</w:t>
        <w:tab/>
        <w:tab/>
        <w:t>O hospodaření s energií</w:t>
      </w:r>
    </w:p>
    <w:p>
      <w:pPr>
        <w:pStyle w:val="Normal"/>
        <w:spacing w:lineRule="auto" w:line="360"/>
        <w:jc w:val="both"/>
        <w:rPr/>
      </w:pPr>
      <w:r>
        <w:rPr/>
        <w:tab/>
        <w:t>Vyhl.499/2006sb.</w:t>
        <w:tab/>
        <w:tab/>
        <w:t>O dokumentaci staveb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TextBodyIndent"/>
        <w:ind w:left="0" w:right="-428" w:hanging="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  Závěr</w:t>
      </w:r>
    </w:p>
    <w:p>
      <w:pPr>
        <w:pStyle w:val="TextBodyIndent"/>
        <w:spacing w:lineRule="auto" w:line="360"/>
        <w:ind w:left="0" w:right="-428" w:hanging="0"/>
        <w:rPr/>
      </w:pPr>
      <w:r>
        <w:rPr/>
        <w:tab/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 xml:space="preserve">Tato projektová dokumentace je svým obsahem a rozsahem určena pro realizaci stavby. Neobsahuje výrobní dokumentaci zhotovitele stavby. Zhotovitel stavby bude při vlastní realizaci respektovat platnou legislativu ČR, platné ČSN eventuálně EN, obecně platné technické a řemeslné zásady 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>Zhotovitel stavby použije pro stavbu pouze takové materiály a zařízení, které prokazatelně  splňují  požadavky stanovené projektem a obecně platnou legislativou (ve smyslu zákona č. 22/97 Sb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Style w:val="PageNumber"/>
        <w:sz w:val="20"/>
        <w:szCs w:val="20"/>
      </w:rPr>
      <w:t>bpo 6-95725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b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6Char">
    <w:name w:val="Nadpis 6 Char"/>
    <w:qFormat/>
    <w:rPr>
      <w:rFonts w:ascii="Arial" w:hAnsi="Arial" w:cs="Arial"/>
      <w:i/>
      <w:sz w:val="22"/>
    </w:rPr>
  </w:style>
  <w:style w:type="character" w:styleId="Nadpis7Char">
    <w:name w:val="Nadpis 7 Char"/>
    <w:qFormat/>
    <w:rPr>
      <w:rFonts w:ascii="Arial" w:hAnsi="Arial" w:cs="Arial"/>
      <w:sz w:val="24"/>
    </w:rPr>
  </w:style>
  <w:style w:type="character" w:styleId="Nadpis8Char">
    <w:name w:val="Nadpis 8 Char"/>
    <w:qFormat/>
    <w:rPr>
      <w:rFonts w:ascii="Arial" w:hAnsi="Arial" w:cs="Arial"/>
      <w:i/>
      <w:sz w:val="24"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/>
  </w:style>
  <w:style w:type="character" w:styleId="ZkladntextChar">
    <w:name w:val="Základní text Char"/>
    <w:qFormat/>
    <w:rPr>
      <w:sz w:val="24"/>
      <w:lang w:val="en-US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59:00Z</dcterms:created>
  <dc:creator>Michal</dc:creator>
  <dc:description/>
  <cp:keywords/>
  <dc:language>en-US</dc:language>
  <cp:lastModifiedBy>Matoušek Jan</cp:lastModifiedBy>
  <cp:lastPrinted>2015-12-07T11:03:00Z</cp:lastPrinted>
  <dcterms:modified xsi:type="dcterms:W3CDTF">2017-01-13T14:59:00Z</dcterms:modified>
  <cp:revision>4</cp:revision>
  <dc:subject/>
  <dc:title>Pionýrů 1, 2</dc:title>
</cp:coreProperties>
</file>